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710503"/>
      <w:bookmarkStart w:id="1" w:name="__Fieldmark__0_420710503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420710503"/>
      <w:bookmarkStart w:id="3" w:name="__Fieldmark__1_420710503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0710503"/>
      <w:bookmarkStart w:id="5" w:name="__Fieldmark__2_420710503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0710503"/>
      <w:bookmarkStart w:id="7" w:name="__Fieldmark__3_420710503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420710503"/>
      <w:bookmarkStart w:id="9" w:name="__Fieldmark__4_420710503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420710503"/>
      <w:bookmarkStart w:id="11" w:name="__Fieldmark__5_420710503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420710503"/>
      <w:bookmarkStart w:id="13" w:name="__Fieldmark__6_420710503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420710503"/>
      <w:bookmarkStart w:id="15" w:name="__Fieldmark__7_420710503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420710503"/>
            <w:bookmarkStart w:id="17" w:name="__Fieldmark__8_420710503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420710503"/>
            <w:bookmarkStart w:id="19" w:name="__Fieldmark__9_420710503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420710503"/>
            <w:bookmarkStart w:id="21" w:name="__Fieldmark__10_420710503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420710503"/>
            <w:bookmarkStart w:id="23" w:name="__Fieldmark__11_420710503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